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/>
      </w:pPr>
      <w:r>
        <w:rPr/>
        <w:t>НА ПРЕДОСТАВЛЕНИЕ ИНФОРМАЦИИ О ЗАЛОЖЕННЫХ ЦЕННЫХ БУМАГАХ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запроса 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662250"/>
      <w:bookmarkStart w:id="1" w:name="__Fieldmark__0_66225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41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662250"/>
      <w:bookmarkStart w:id="3" w:name="__Fieldmark__1_662250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одтверждение регистрации залога по счету депо Залогодателя ценных бумаг, заложенных в пользу Залогодержателя по залоговому поручению № ___________ от __________. (Приложение 33 к Условиям осуществления депозитарной деятельности в </w:t>
        <w:br/>
        <w:t>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662250"/>
      <w:bookmarkStart w:id="5" w:name="__Fieldmark__2_662250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движении по счету депо Залогодателя по ценным бумагам, заложенным в пользу Залогодержателя за период с ___________ по ____________. (Приложение 39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6" w:name="__Fieldmark__3_662250"/>
      <w:bookmarkStart w:id="7" w:name="__Fieldmark__3_662250"/>
      <w:bookmarkEnd w:id="7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4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662250"/>
      <w:bookmarkStart w:id="9" w:name="__Fieldmark__4_662250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662250"/>
      <w:bookmarkStart w:id="11" w:name="__Fieldmark__5_662250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5"/>
      <w:gridCol w:w="5342"/>
    </w:tblGrid>
    <w:tr>
      <w:trPr>
        <w:trHeight w:val="1040" w:hRule="atLeast"/>
      </w:trPr>
      <w:tc>
        <w:tcPr>
          <w:tcW w:w="486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34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65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3.12.2016 № 861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7:00Z</dcterms:created>
  <dc:creator>dc15</dc:creator>
  <dc:description/>
  <dc:language>en-US</dc:language>
  <cp:lastModifiedBy>Симанюк Елена Ивановна</cp:lastModifiedBy>
  <cp:lastPrinted>2016-12-13T11:16:00Z</cp:lastPrinted>
  <dcterms:modified xsi:type="dcterms:W3CDTF">2016-12-14T10:47:00Z</dcterms:modified>
  <cp:revision>4</cp:revision>
  <dc:subject/>
  <dc:title>ПРИЛОЖЕНИЯ</dc:title>
</cp:coreProperties>
</file>